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lang w:val="hr-HR"/>
        </w:rPr>
        <w:tab/>
      </w:r>
      <w:r>
        <w:rPr>
          <w:sz w:val="22"/>
          <w:szCs w:val="22"/>
          <w:lang w:val="hr-HR"/>
        </w:rPr>
        <w:t>Na temelju članka 76. Zakona o sportu (»Narodne novine», broj: 71/06, 150/08,  124/10, 124/11, 86/12, 94/13, 85/15 i 19/16 ) i članka 34. Statuta Općine Ružić (Službeni vjesnik Šibensko- kninske županije, br. 08/09 i 04/13), Općinsko vijeće Općine Ružić, na 4. sjednici, od 18.  prosinca 2017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18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sportu u Općini Ružić za 2018. godinu i sredstva za financiranje tih potreba koja se osiguravaju u Proračunu Općine Ružić za 2018. godinu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Sredstva za  ostvarivanje javnih potreba u sportu od značaja  na području Općine Ružić rasporedit će se z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djelovanje sportskih udruga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državanje i izgradnja sportskih objekata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18. godinu u ukupnom iznosu od  </w:t>
      </w:r>
      <w:r>
        <w:rPr>
          <w:b/>
          <w:iCs/>
          <w:sz w:val="22"/>
          <w:szCs w:val="22"/>
          <w:lang w:val="hr-HR"/>
        </w:rPr>
        <w:t>253.000,00 kuna</w:t>
      </w:r>
      <w:r>
        <w:rPr>
          <w:iCs/>
          <w:sz w:val="22"/>
          <w:szCs w:val="22"/>
          <w:lang w:val="hr-HR"/>
        </w:rPr>
        <w:t xml:space="preserve">, 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   .......................................  18.000,00 kuna.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.................................................     18.000,00 kuna.</w:t>
      </w:r>
    </w:p>
    <w:p>
      <w:pPr>
        <w:pStyle w:val="TextBodyIndent"/>
        <w:ind w:left="198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b ) ODRŽAVANJE I UREĐENJE  SPORTSKIH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............................................................     235.000,00 kuna.                                                             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pomoćnog objekta kod igrališta u Kljacima .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 Spomen soba poginulim braniteljima)                     ........       135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 tribina na igralištu Moseć …………………….         5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i opremanje igrališta na Gaju...................................    50.000,00 kuna, .</w:t>
      </w:r>
    </w:p>
    <w:p>
      <w:pPr>
        <w:pStyle w:val="TextBodyIndent"/>
        <w:ind w:left="108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redstva za realizaciju programa udruga u sportu iz točke 3.a. ovog Programa, prenosit će se na žiro-račune korisnika nakon provedenog Javnog poziva, Odluke o odabiru programa/projekta koje provode udruge na području Općine Ružić i visini financijske potpore iz proračuna Općine Ružić za 2018. godinu. Prava i obveze bit će regulirane Ugovorom o dodjeli financijskih sredstava.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sportske udruge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  <w:lang w:val="hr-HR"/>
        </w:rPr>
        <w:t>Ovaj Program  stupa na snagu osmog dana od dana objave u „Službenom vjesniku Šibensko-kninske županije“, a primjenjivat će se od 01. siječnja 2018. godine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17-01/3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URBROJ: 2182/08-02-17-01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Gradac, 18.   prosinca 2017. godine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iCs/>
          <w:sz w:val="22"/>
          <w:szCs w:val="22"/>
          <w:lang w:val="hr-HR"/>
        </w:rPr>
        <w:t xml:space="preserve">PREDSJEDNIK 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Ante Duran v.r.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41:00Z</dcterms:created>
  <dc:creator>korisnik</dc:creator>
  <dc:description/>
  <cp:keywords/>
  <dc:language>en-US</dc:language>
  <cp:lastModifiedBy>PC</cp:lastModifiedBy>
  <cp:lastPrinted>2007-12-06T10:15:00Z</cp:lastPrinted>
  <dcterms:modified xsi:type="dcterms:W3CDTF">2017-12-29T10:05:00Z</dcterms:modified>
  <cp:revision>8</cp:revision>
  <dc:subject/>
  <dc:title/>
</cp:coreProperties>
</file>